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bandoned we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не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баний кол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яз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bsorp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бсо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б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id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ва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ident si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сце ав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climat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кліматиза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id depos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сл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ний 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id r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сл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ний до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t of G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ихійне ли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cu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р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ap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дапт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ція/пристосув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vanced sewage treat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дов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технол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ія обр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ки стічних во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chemic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ільськогоспод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ські хімік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ільськогоспод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ське забру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н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gricultur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ільськогоспода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ські відх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contaminant (pollutant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нювач повітр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нення повітр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pollution control devi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д для контро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ю за забру=дненням повітр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ir quality standard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=рми/станда=рти я=кості повітр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lga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орські во=доро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alysi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а=лі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imal (domestic, wil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вари=на (свійська, ди=ка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imal (wil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вір, твар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nthropomorph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тропоморфі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qua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=д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quif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оно=сний горизо=н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besto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бе=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=пі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h (tre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се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se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кти=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simi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симіля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sthm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стм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to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т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utomobile exhaus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6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хлопні га=зи</w:t>
            </w:r>
          </w:p>
        </w:tc>
      </w:tr>
    </w:tbl>
    <w:p>
      <w:pPr>
        <w:pStyle w:val="Normal"/>
        <w:tabs>
          <w:tab w:val="clear" w:pos="720"/>
          <w:tab w:val="right" w:pos="5449" w:leader="none"/>
        </w:tabs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tabs>
          <w:tab w:val="clear" w:pos="720"/>
          <w:tab w:val="right" w:pos="5449" w:leader="none"/>
        </w:tabs>
        <w:jc w:val="center"/>
        <w:rPr/>
      </w:pPr>
      <w:r>
        <w:rPr/>
        <w:t>B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cteri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кте=р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ling (water cleansing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чи=щення пове=рхні води= за допомо=гою спеціа=льного за=соб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arl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чмі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яж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васо=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дмідь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дме=диця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джол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у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e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у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ehavi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ведін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ennial pl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ворічна росл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degradable materi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атеріа=л, яки=й розклада=ється під впли=вом біологічних фа=ктор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divers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логічне різноманітт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logical ide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логічні іде=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ma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ма=с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m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=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сфе=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techn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техноло=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r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ре=з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та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lind (shelter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хо=вище для спостере=ж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lue</w:t>
              <w:noBreakHyphen/>
              <w:t>green alga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ньо-зеле=ні во=доро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o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=кий каба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a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я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ро=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eed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змно=ж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roadlea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ироколи=ст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ckwhe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е=ч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l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є=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ial ground (graveyar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сце захоро=н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р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rrow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о=рний спо=сіб житт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utterfl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те=лик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C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lori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ло=р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а=бі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ncer (diseas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к (хворо=ба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ptu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е=рт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bon diox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углеки=слий га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n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сої=дна твар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=ро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rr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ртвич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іт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)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, кішка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alytic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ver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таліза=т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erpill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у=сениц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fi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at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ли=ка рога=та худо=б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e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літ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ere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ла=кові росл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ain rea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нцюго=ва реа=к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concepts/ide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імічні поня=тт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mixtur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імічна су=міш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rnobyl catastroph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орно=бильська катастро=ф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stnu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шта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ck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рч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lling eff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холо=джуючий ефе=к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ipmun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урунду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lori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лору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lorofluorocarbons (CFC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лоровуглеце=ві сполу=к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ro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роні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л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ay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гли=но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 fu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и=сте пальне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u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бира=ння/очи=щ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im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ліма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imate chan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іна клімат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угіл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l bas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у=гільний басе=й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astal bentho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збере=жний бе=нто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lo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а=р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mmerci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хо=ди комерційної дія=льно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mpet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ротьба= за вижи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if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во=йне де=ре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iferous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во=йний лі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consequences of </w:t>
            </w:r>
            <w:r>
              <w:rPr>
                <w:rFonts w:cs="Triod;Times New Roman" w:ascii="Triod;Times New Roman" w:hAnsi="Triod;Times New Roman"/>
                <w:bCs/>
                <w:sz w:val="24"/>
                <w:lang w:val="en-US" w:eastAsia="en-US"/>
              </w:rPr>
              <w:t>the accid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=слідки ава=рі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bCs/>
                <w:sz w:val="24"/>
                <w:lang w:val="en-US" w:eastAsia="en-US"/>
              </w:rPr>
              <w:t>conservation</w:t>
            </w:r>
            <w:r>
              <w:rPr>
                <w:rFonts w:cs="Triod;Times New Roman" w:ascii="Triod;Times New Roman" w:hAnsi="Triod;Times New Roman"/>
                <w:b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bi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оло=гія збере=ження в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struction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хо=ди будіве=льної дія=льно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sum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суме=нт: спожива=ч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tamin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юючи речов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ntinental shel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тинента=льний шельф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ral reef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а=ловий риф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r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о=з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urtshi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лю=бні ігр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о=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repuscul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тінко=в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ро=н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D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ay produc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оду=кти ро=зпад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iduous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стя=ний лі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composi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зпа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ep e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либи=нна еколо=гія/”еколо=гія душі”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ле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fores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ру=бування лі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nsity of popu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устота= насе=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ndr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ндроло=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plete/exhaust natural resour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че=рпувати приро=дні ресу=рс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pred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ни=щення посів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ser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усте=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trimental consequences entailed by technological progre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кідли=ві на=слідки технологічного проце=с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as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тастро=фа, стихійне ли=х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charge acid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кида=ти кисло=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infe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зінфе=к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til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стиля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urn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=н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vers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зномаї=тт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NA (deoxyribonucleic acid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зоксирибонуклеї=нова кислот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с, соба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lph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льфі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mes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війсь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omin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міну=юч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ru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рко=т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rying ov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ши=льна піч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uc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а=чур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а=чк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u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міттєзва=лище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E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ag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е=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arthqu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млетру=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оло=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nomic incentiv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ономічні сти=му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co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осисте=м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leph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ло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l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mi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місія/ви=к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dangered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ника=ючий в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вкіл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degrad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гіршення ста=ну довкіл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edu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ологічна осві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healt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н довкіл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impa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плив навко=лишнього середо=вищ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nvironmental impact state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цінка впли=ву навко=лишнього середо=вищ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pidem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піде=м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pidemi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підеміоло=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о=з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rosion contro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=ходи по боротьбі з еро=зією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uropean car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=ро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utroph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утрофіка=ція/цвітіння вод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vergreen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чнозеле=ний лі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isting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існу=ючий в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o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кзоти=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pl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сліджу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xtin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=мерлий</w:t>
            </w:r>
          </w:p>
        </w:tc>
      </w:tr>
    </w:tbl>
    <w:p>
      <w:pPr>
        <w:pStyle w:val="Normal"/>
        <w:tabs>
          <w:tab w:val="clear" w:pos="720"/>
          <w:tab w:val="right" w:pos="5430" w:leader="none"/>
        </w:tabs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F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а=у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emale (of animal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=м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lt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ільтр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л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i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и=б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a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ьо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c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гра=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=від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r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ло=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ow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віт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=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lyw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ляхи= мігра=ції птах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od ch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нцю=г жи=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od web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ітка жи=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manage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сни=цт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reg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сни=й райо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ис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иси=ця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G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arb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мітт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asif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азифік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rat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ера=т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ети=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netic engine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нети=чна інжене=р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ermic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ктерици=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lobal atmosphere monitoring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сте=ма глоба=льного моніто=ринг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lobal warm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лоба=льне потеплі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озе=л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коза=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o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гуса=к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гу=ск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orill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и=л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ss sn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уж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ss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ерито=рія покри=та траво=ю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azing 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сови=щ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eenhouse eff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рнико=вий ефек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ee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еле=н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ou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мл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ground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ідзе=мна вода=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H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bit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сце існу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bitat destru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уйнува=ння приро=дного середо=вищ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d w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верда= поро=да де=ре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=єц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icot (a genus of bean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rv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рожа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azardou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безпе=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alth assess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цінка ста=ну здоро=в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’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avy metal contami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ення важки=ми мета=л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heavy metals 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ажкі мета=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cta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кта=р (га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о=пл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=р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рав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ни=ста росл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ici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ербіц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b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равоїдна твар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e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еред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iber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пля=ч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or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і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ousehold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хо=ди дома=шнього господа=рст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люва=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исли=вец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nt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лю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hurrica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1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рага=н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jc w:val="center"/>
        <w:rPr/>
      </w:pPr>
      <w:r>
        <w:rPr/>
        <w:t>I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llegal dump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міттєзва=лище у заборо=неному мі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centiv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и=мул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dustrial smo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індустріа=льний смо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dustri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омисло=ві 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orga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органі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ec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ма=х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u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ізоля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tera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заємод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terdependen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заємозале=жні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vad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міща=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vertebra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зхребе=тн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on mi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добува=ння залізної ру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on 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лізна руд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rigation system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іригаційні си=сте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rrit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дра=з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sotop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ізото=п</w:t>
            </w:r>
          </w:p>
        </w:tc>
      </w:tr>
    </w:tbl>
    <w:p>
      <w:pPr>
        <w:pStyle w:val="Normal"/>
        <w:tabs>
          <w:tab w:val="clear" w:pos="720"/>
          <w:tab w:val="right" w:pos="5439" w:leader="none"/>
        </w:tabs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439" w:leader="none"/>
        </w:tabs>
        <w:jc w:val="center"/>
        <w:rPr/>
      </w:pPr>
      <w:r>
        <w:rPr/>
        <w:t>K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angaro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енгуру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ey plant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сли=ни-індика=тор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keystone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39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новні ви=ди</w:t>
            </w:r>
          </w:p>
        </w:tc>
      </w:tr>
    </w:tbl>
    <w:p>
      <w:pPr>
        <w:pStyle w:val="Normal"/>
        <w:tabs>
          <w:tab w:val="clear" w:pos="720"/>
          <w:tab w:val="right" w:pos="5439" w:leader="none"/>
        </w:tabs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L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зер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мл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 reclam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но=влення земе=л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</w:t>
              <w:noBreakHyphen/>
              <w:t>use plan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нува=ння землекористу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ndfil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мітни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rv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чи=н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aw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азо=н, галя=ви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aded g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тило=ваний бензи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gumes (peas and bean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бо=ві росл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eukemi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йкем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cen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це=нз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ch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ша=й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fe cyc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ттє=ви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miting facto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бме=жуючі фа=ктор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nd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и=п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ев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,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леви=ця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tt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ення сміття=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izar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щір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ow fertil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и=зька родю=чі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lynx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ись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/>
      </w:pPr>
      <w:r>
        <w:rPr/>
        <w:t>M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le (of animals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ме=ц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art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уни=ц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ad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луг 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dical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ди=чні 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ltdow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=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tabol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етаболі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ete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=мір, о=блі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b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кро=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clim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крокліма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croorgan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крооргані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g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грува=ти/переліта=ти/переселя=тис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g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гр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lle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о=с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neral fertiliz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нера=льні до=бри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nistry for Environmental Protection and Nuclear Safe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ністе=рство з охоро=ни навко=лишнього середо=вища та я=дерної безпе=к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tig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тво=рю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ixed for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ішаний лі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lecu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оле=кул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llus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олю=с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nk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а=вп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o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rtality 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вень сме=ртност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squit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ма=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ounta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ltiple u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гаторазо=ве використ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sk</w:t>
              <w:noBreakHyphen/>
              <w:t>r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нда=тр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ут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utual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заємови=гідне співіснува=ння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uk-UA" w:eastAsia="en-US"/>
        </w:rPr>
      </w:pPr>
      <w:r>
        <w:rPr>
          <w:rFonts w:cs="Triod;Times New Roman" w:ascii="Triod;Times New Roman" w:hAnsi="Triod;Times New Roman"/>
          <w:sz w:val="24"/>
          <w:lang w:val="uk-UA" w:eastAsia="en-US"/>
        </w:rPr>
      </w:r>
    </w:p>
    <w:p>
      <w:pPr>
        <w:pStyle w:val="Normal"/>
        <w:jc w:val="center"/>
        <w:rPr/>
      </w:pPr>
      <w:r>
        <w:rPr/>
        <w:t>N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ga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ро=дний га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resour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ро=дні ресу=рс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atural sele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ро=дний відбі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e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ніздо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ch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іш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ghtinga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лове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ітра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og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зо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itrogen</w:t>
              <w:noBreakHyphen/>
              <w:t>fix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ітрофіксу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octurna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ічни=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onpoint source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фу=зне забру=дн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том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ener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томна ене=р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fi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дерний ро=зпа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fu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дерний си=нте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uclear power s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=томна ста=нція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tabs>
          <w:tab w:val="clear" w:pos="720"/>
          <w:tab w:val="right" w:pos="5463" w:leader="none"/>
        </w:tabs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O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a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уб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ве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ce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кеа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ffspr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то=мст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=фт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minous proportio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гро=зливі пропо=рці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mniv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сеї=дна твари=н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pen</w:t>
              <w:noBreakHyphen/>
              <w:t>pit mi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р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є=рна розро=бка копа=ли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гані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c mat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ганічні речов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rganis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рганізм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utdoor recre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почи=нок на відкри=тому повітр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w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в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xyge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=се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zon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о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zone lay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о=новий шар</w:t>
            </w:r>
          </w:p>
        </w:tc>
      </w:tr>
    </w:tbl>
    <w:p>
      <w:pPr>
        <w:pStyle w:val="Normal"/>
        <w:rPr>
          <w:rFonts w:ascii="Triod;Times New Roman" w:hAnsi="Triod;Times New Roman" w:eastAsia="Triod;Times New Roman" w:cs="Triod;Times New Roman"/>
          <w:sz w:val="24"/>
          <w:lang w:val="ru-RU" w:eastAsia="en-US"/>
        </w:rPr>
      </w:pPr>
      <w:r>
        <w:rPr>
          <w:rFonts w:eastAsia="Triod;Times New Roman" w:cs="Triod;Times New Roman" w:ascii="Triod;Times New Roman" w:hAnsi="Triod;Times New Roman"/>
          <w:sz w:val="24"/>
          <w:lang w:val="ru-RU" w:eastAsia="en-US"/>
        </w:rPr>
        <w:t xml:space="preserve"> </w:t>
      </w:r>
    </w:p>
    <w:p>
      <w:pPr>
        <w:pStyle w:val="Normal"/>
        <w:jc w:val="center"/>
        <w:rPr/>
      </w:pPr>
      <w:r>
        <w:rPr/>
        <w:t>P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943"/>
      </w:tblGrid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ck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гра=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ckaging</w:t>
              <w:tab/>
              <w:t xml:space="preserve">packaging </w:t>
              <w:tab/>
              <w:t>packaging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паку=ва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rasit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рази=т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thogen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тоге=н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thology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толо=гі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a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о=х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at coa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рф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rch</w:t>
              <w:tab/>
              <w:t xml:space="preserve">perch </w:t>
              <w:tab/>
              <w:t>perc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кун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rennia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гаторічна ро=сл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sticid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стици=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hotosynthesi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фотоси=нтез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g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виня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ge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=луб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k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щу=к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ke-perch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да=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nch period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сприя=тливий періо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in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сн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in/stepp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вни=на/степ/лісосте=п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kt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нкто=н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t, (noun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сли=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nt,(verb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аджа=т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lastic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ла=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a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ююча речовин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e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ювач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abate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е=ншення забру=дне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control facilitie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сте=ма контро=лю забру=дне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preven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побіга=ння забру=дненню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nd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во=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la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по=л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се=лення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eople)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/популя=ція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(animals)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 dynamic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на=міка чисе=льності насе=ле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pulation explos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мографічний ви=бух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table water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итна= вода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serv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бере=же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serv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беріга=ти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ey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до=бич, же=ртв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imary/secondary sewage treatment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ви=нна/втори=нна обро=бка стічних вод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istine natur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вісна приро=д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duction control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тро=ль за проду=кцією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ctive forestation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сосму=г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ins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отеї=ни, білки=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ublic water system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окана=л/систе=ма водопостача=ння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uddle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right" w:pos="9202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лю=жа</w:t>
            </w:r>
          </w:p>
        </w:tc>
      </w:tr>
    </w:tbl>
    <w:p>
      <w:pPr>
        <w:pStyle w:val="Normal"/>
        <w:tabs>
          <w:tab w:val="clear" w:pos="720"/>
          <w:tab w:val="left" w:pos="135" w:leader="none"/>
          <w:tab w:val="left" w:pos="4875" w:leader="none"/>
          <w:tab w:val="right" w:pos="9202" w:leader="none"/>
        </w:tabs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35" w:leader="none"/>
          <w:tab w:val="left" w:pos="4875" w:leader="none"/>
          <w:tab w:val="right" w:pos="9202" w:leader="none"/>
        </w:tabs>
        <w:jc w:val="center"/>
        <w:rPr/>
      </w:pPr>
      <w:r>
        <w:rPr/>
        <w:t>Q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qua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=репе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quality contro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нтро=ль я=кості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R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bbi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о=л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cco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єно=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ді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ation standard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рипусти=мий рівень радіа=ці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oisotop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діоізото=п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pt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хи=жий пта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дкіс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re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дкісний ви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щур, пацю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acto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а=кто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lam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у=ш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olon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но=влення ви=мерлих в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reation are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=на відпочи=нк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ycl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ро=б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du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коро=чувати/зме=ншу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gene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генер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introduction of 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інтроду=кція в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loca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міщу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l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ереса=джу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lenis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по=внюва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rodu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проду=кція/відтво=рення/розмно=ж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pti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пти=лія/плазу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arc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ослідж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rv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па=с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ervoi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зервуа=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ilien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ійкі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istan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=пір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 conserv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бере=ження ресу=р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 manage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аціона=льне використа=ння ресу=р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</w:t>
              <w:noBreakHyphen/>
              <w:t>us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користа=ння ресу=р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our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есу=рс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sto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но=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pari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збере=ж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sk assess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цінка ри=зик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iver basi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се=йн рік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o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су=л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oos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івен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unof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верхне=ві в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y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=то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S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fety committ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міте=т з безпе=к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lin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со=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lm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осо=с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ісо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dy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o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іща=ний бе=ре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ary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rv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и=вчення саніта=рного ста=н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доро=в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nitiz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здоровля=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av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ятува=т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crubb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кру=бер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асі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w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ічні в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ewerag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аналіз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ee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бара=н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вівця=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el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укритт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hore, ban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е=ре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il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му=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kin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цинк, ящір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na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ухості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nak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і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cial limi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іміти наси=ч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ftwoo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м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кі поро=ди де=рев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рун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acid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сло=тність гру=нт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ero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еро=зія гру=нт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lar pan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=нячна батаре=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lid wast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верді 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rr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оробе=ц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w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=рес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awning grou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ерести=лищ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ecies richnes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ага=тство в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id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аву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quirre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іл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biliz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біліза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g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сті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at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ати=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epp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е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ork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ле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atific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ратифіка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ea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жерело=, струмо=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tream (of the river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ті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ccess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слідо=вні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nflow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о=няшни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ustainable develop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балансо=ваний ро=звиток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ll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а=стів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m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боло=т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w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е=бід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ymbiosi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мбіо=з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180" w:leader="none"/>
          <w:tab w:val="right" w:pos="5430" w:leader="none"/>
        </w:tabs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T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chnical pla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ехнічні росл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rritorial imperativ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ериторіа=льний рефле=кс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rritor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ерито=р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est (medica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ана=ліз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ig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тигр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тигри=ця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bacc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ютю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pograph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погра=ф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=ч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 substanc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=чні речов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=чні 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xicolog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токсиколо=г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ash ca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орзи=на для смітт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ash collection servic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лу=жба по збира=нню сміття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re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=ре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ke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інди=к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інди=чка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nov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ругоо=біг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urt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ерепа=ха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  <w:t>U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ultraviolet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y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льтрафіоле=тове проміння</w:t>
            </w:r>
          </w:p>
        </w:tc>
      </w:tr>
    </w:tbl>
    <w:p>
      <w:pPr>
        <w:pStyle w:val="Normal"/>
        <w:tabs>
          <w:tab w:val="clear" w:pos="720"/>
          <w:tab w:val="right" w:pos="5440" w:leader="none"/>
        </w:tabs>
        <w:rPr>
          <w:rFonts w:ascii="Triod;Times New Roman" w:hAnsi="Triod;Times New Roman" w:cs="Triod;Times New Roman"/>
          <w:b/>
          <w:b/>
          <w:bCs/>
          <w:sz w:val="24"/>
          <w:lang w:val="uk-UA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uk-UA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ru-RU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ru-RU" w:eastAsia="en-US"/>
        </w:rPr>
        <w:t>V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eget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осли=нність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entil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нтиля=ці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ab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життєзда=тн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p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гадю=к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viru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рус</w:t>
            </w:r>
          </w:p>
        </w:tc>
      </w:tr>
    </w:tbl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W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p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с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disposal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сте=ма ви=далення відхо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reduc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ме=ншення відхо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treatment pla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очисна= спору=да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тічна= вод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colum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яни=й стовп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cyc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яни=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pollu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абру=днення вод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suppli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остача=льник вод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supply syste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систе=ма водопостач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 tab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івень гру=нтових вод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she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оро=зді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aterwa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=дний шля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etlan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дно-боло=тні угідд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</w:rPr>
              <w:t>whal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кит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hea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пшени=ц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d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=кий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dlif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и=кі твари=ни і росл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llow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ерба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lf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овк 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m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), 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 xml:space="preserve">вовчи=ця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(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od (materia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=рево (матеріа=л)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od treatment facil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деревообро=бне підприє=мство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orm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черв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’</w:t>
            </w: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я=к</w:t>
            </w:r>
          </w:p>
        </w:tc>
      </w:tr>
    </w:tbl>
    <w:p>
      <w:pPr>
        <w:pStyle w:val="TextBody"/>
        <w:rPr>
          <w:rFonts w:ascii="Triod;Times New Roman" w:hAnsi="Triod;Times New Roman" w:cs="Triod;Times New Roman"/>
          <w:b/>
          <w:b/>
          <w:bCs/>
        </w:rPr>
      </w:pPr>
      <w:r>
        <w:rPr>
          <w:rFonts w:cs="Triod;Times New Roman" w:ascii="Triod;Times New Roman" w:hAnsi="Triod;Times New Roman"/>
          <w:b/>
          <w:bCs/>
        </w:rPr>
      </w:r>
    </w:p>
    <w:p>
      <w:pPr>
        <w:pStyle w:val="Normal"/>
        <w:jc w:val="center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Z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ebra</w:t>
            </w:r>
          </w:p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ero population growth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е=бра</w:t>
            </w:r>
          </w:p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ульови=й приріст насе=ле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on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нува=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zoo</w:t>
            </w:r>
          </w:p>
        </w:tc>
        <w:tc>
          <w:tcPr>
            <w:tcW w:w="4911" w:type="dxa"/>
            <w:tcBorders/>
          </w:tcPr>
          <w:p>
            <w:pPr>
              <w:pStyle w:val="Normal"/>
              <w:tabs>
                <w:tab w:val="clear" w:pos="720"/>
                <w:tab w:val="right" w:pos="5440" w:leader="none"/>
              </w:tabs>
              <w:rPr>
                <w:rFonts w:ascii="Triod;Times New Roman" w:hAnsi="Triod;Times New Roman" w:cs="Triod;Times New Roman"/>
                <w:sz w:val="24"/>
                <w:lang w:val="uk-UA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оопа=рк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en-US" w:eastAsia="en-US"/>
        </w:rPr>
      </w:pPr>
      <w:r>
        <w:rPr>
          <w:rFonts w:cs="Triod;Times New Roman" w:ascii="Triod;Times New Roman" w:hAnsi="Triod;Times New Roman"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  <w:t>Some Helpful Phrases</w:t>
      </w:r>
    </w:p>
    <w:p>
      <w:pPr>
        <w:pStyle w:val="Normal"/>
        <w:tabs>
          <w:tab w:val="clear" w:pos="720"/>
          <w:tab w:val="right" w:pos="5440" w:leader="none"/>
        </w:tabs>
        <w:jc w:val="center"/>
        <w:rPr>
          <w:rFonts w:ascii="Triod;Times New Roman" w:hAnsi="Triod;Times New Roman" w:cs="Triod;Times New Roman"/>
          <w:b/>
          <w:b/>
          <w:bCs/>
          <w:sz w:val="24"/>
          <w:lang w:val="en-US" w:eastAsia="en-US"/>
        </w:rPr>
      </w:pPr>
      <w:r>
        <w:rPr>
          <w:rFonts w:cs="Triod;Times New Roman" w:ascii="Triod;Times New Roman" w:hAnsi="Triod;Times New Roman"/>
          <w:b/>
          <w:bCs/>
          <w:sz w:val="24"/>
          <w:lang w:val="en-US" w:eastAsia="en-US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911"/>
      </w:tblGrid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Human’s Impact on the Bi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uk-UA" w:eastAsia="en-US"/>
              </w:rPr>
              <w:t xml:space="preserve">Вплив люди=ни </w:t>
            </w: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на біосфе=ру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mpact of huma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плив люд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harmfully effect the environmen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егати=вно вплива=ти на навко=лишнє середо=вище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anges in the microclimate, vegetation, 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міни у мікрокліматі, росли=нності, фа=уні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isappearing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peci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никне=ння  окре=мих біологічних в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negative effects of human’s economic activity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н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егати=вний вплив економічної дія=льності люди=н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secticides and herbicides that destroy flora and faun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естици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и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і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гербіци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ди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,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що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уйну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ють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фло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у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і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фа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=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н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llution of the environment by chemicals, physical and biological age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бру=днення  навко=лишнього середо=вища хімічними, фізи=чними та біологічними за=соб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widespread use of pesticides/insecticid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ро=ке використа=ння пестици=дів/інсектиц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Atm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Охоро=на атмосфе=ри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destruction of the ozone lay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р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уйнува=ння озо=нового ша=р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increase ultraviolet radi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з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ільшення ультрафіоле=тового випромінюванн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emission of harmful gases and industrial dust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и=киди шкідли=вих га=зів та  промислового  пи=л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dioactive pollution of the atmosphe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діоакти=вне забру=днення атмосфе=ри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adverse effect on the sight of humans and anim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кідли=вий вплив  на зір люде=й та  твари=н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Water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Охоро=на води=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otential of regene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дібність відно=влюватися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ational use of water resources (water conservation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аціона=льне використа=ння во=дних ресу=р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hemical and biological filter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хімічні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та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іологічні</w:t>
            </w: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 xml:space="preserve">  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фільтр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cleansing and recycling water (water purification and re-us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очи=щення та повто=рне використа=ння води=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shift to a closed production cycle (closed-loop cycle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ерейти= на за=мкнений промисло=вий цикл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Protection of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 xml:space="preserve">Охоро=на гру=нту 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rotection of fields against the wind/erosion (soil erosion control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=хист полів від вітру/еро=зі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tention of moisture in the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 xml:space="preserve">збере=ження воло=ги в гру=нті 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overgraz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адмірне використа=ння па=совищ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conserv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бере=ження лі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he layer of fertile soil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ш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ар родю=чого гру=нт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soil pollution with heavy metal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забру=днення гру=нту важки=ми мета=лам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destroy local flora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исна=жувати місце=ву фа=уну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incorrect use of fertilizers and pesticid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епра=вильне використа=ння до=брив та пестици=д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re-use agricultural waste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икористо=вувати сільськогоспо=дарські  відхо=ди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cultivation of lands spoiled by industry (lands reclamation)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рекультива=ція земе=ль, зіпсо=ваних промисло=вістю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en-US" w:eastAsia="en-US"/>
              </w:rPr>
              <w:t>Approaches to Solving Ecological Problem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  <w:t>виріше=ння екологічних пробле=м</w:t>
            </w:r>
          </w:p>
          <w:p>
            <w:pPr>
              <w:pStyle w:val="Normal"/>
              <w:rPr>
                <w:rFonts w:ascii="Triod;Times New Roman" w:hAnsi="Triod;Times New Roman" w:cs="Triod;Times New Roman"/>
                <w:b/>
                <w:b/>
                <w:bCs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b/>
                <w:bCs/>
                <w:sz w:val="24"/>
                <w:lang w:val="ru-RU" w:eastAsia="en-US"/>
              </w:rPr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reuniting humans and nature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/>
            </w:pPr>
            <w:r>
              <w:rPr>
                <w:rFonts w:cs="Triod;Times New Roman" w:ascii="Triod;Times New Roman" w:hAnsi="Triod;Times New Roman"/>
                <w:sz w:val="24"/>
                <w:lang w:val="uk-UA" w:eastAsia="en-US"/>
              </w:rPr>
              <w:t>в</w:t>
            </w: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ідно=влення  є=дності між приро=дою та люди=ною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plant green spaces in cities and town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наса=джування росли=нності у міста=х та місте=чках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forest restoration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відно=влення ліс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park planning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планува=ння па=рків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en-US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en-US" w:eastAsia="en-US"/>
              </w:rPr>
              <w:t>to build purification plants</w:t>
            </w:r>
          </w:p>
        </w:tc>
        <w:tc>
          <w:tcPr>
            <w:tcW w:w="4911" w:type="dxa"/>
            <w:tcBorders/>
          </w:tcPr>
          <w:p>
            <w:pPr>
              <w:pStyle w:val="Normal"/>
              <w:rPr>
                <w:rFonts w:ascii="Triod;Times New Roman" w:hAnsi="Triod;Times New Roman" w:cs="Triod;Times New Roman"/>
                <w:sz w:val="24"/>
                <w:lang w:val="ru-RU" w:eastAsia="en-US"/>
              </w:rPr>
            </w:pPr>
            <w:r>
              <w:rPr>
                <w:rFonts w:cs="Triod;Times New Roman" w:ascii="Triod;Times New Roman" w:hAnsi="Triod;Times New Roman"/>
                <w:sz w:val="24"/>
                <w:lang w:val="ru-RU" w:eastAsia="en-US"/>
              </w:rPr>
              <w:t>будува=ти очисні спору=ди</w:t>
            </w:r>
          </w:p>
        </w:tc>
      </w:tr>
    </w:tbl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p>
      <w:pPr>
        <w:pStyle w:val="Normal"/>
        <w:rPr>
          <w:rFonts w:ascii="Triod;Times New Roman" w:hAnsi="Triod;Times New Roman" w:cs="Triod;Times New Roman"/>
          <w:sz w:val="24"/>
          <w:lang w:val="ru-RU" w:eastAsia="en-US"/>
        </w:rPr>
      </w:pPr>
      <w:r>
        <w:rPr>
          <w:rFonts w:cs="Triod;Times New Roman" w:ascii="Triod;Times New Roman" w:hAnsi="Triod;Times New Roman"/>
          <w:sz w:val="24"/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io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  <w:t>US Peace Corps Ukraine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567170</wp:posOffset>
              </wp:positionH>
              <wp:positionV relativeFrom="paragraph">
                <wp:posOffset>17145</wp:posOffset>
              </wp:positionV>
              <wp:extent cx="2178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1.55pt;mso-wrap-distance-left:0pt;mso-wrap-distance-right:0pt;mso-wrap-distance-top:0pt;mso-wrap-distance-bottom:0pt;margin-top:1.3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bCs/>
        <w:i/>
        <w:i/>
        <w:iCs/>
        <w:sz w:val="22"/>
      </w:rPr>
    </w:pPr>
    <w:r>
      <w:rPr>
        <w:rFonts w:cs="Times New Roman" w:ascii="Times New Roman" w:hAnsi="Times New Roman"/>
        <w:b/>
        <w:bCs/>
        <w:i/>
        <w:iCs/>
        <w:sz w:val="22"/>
      </w:rPr>
      <w:t>English-Ukrainian Dictionary of Environmental Ter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overflowPunct w:val="false"/>
      <w:autoSpaceDE w:val="false"/>
      <w:bidi w:val="0"/>
      <w:textAlignment w:val="baseline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overflowPunct w:val="false"/>
      <w:autoSpaceDE w:val="false"/>
      <w:bidi w:val="0"/>
      <w:textAlignment w:val="baseline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overflowPunct w:val="false"/>
      <w:autoSpaceDE w:val="false"/>
      <w:bidi w:val="0"/>
      <w:textAlignment w:val="baseline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textAlignment w:val="baseline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overflowPunct w:val="false"/>
      <w:autoSpaceDE w:val="false"/>
      <w:bidi w:val="0"/>
      <w:textAlignment w:val="baseline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overflowPunct w:val="false"/>
      <w:autoSpaceDE w:val="false"/>
      <w:bidi w:val="0"/>
      <w:textAlignment w:val="baseline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overflowPunct w:val="false"/>
      <w:autoSpaceDE w:val="false"/>
      <w:bidi w:val="0"/>
      <w:textAlignment w:val="baseline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overflowPunct w:val="false"/>
      <w:autoSpaceDE w:val="false"/>
      <w:bidi w:val="0"/>
      <w:textAlignment w:val="baseline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overflowPunct w:val="false"/>
      <w:autoSpaceDE w:val="false"/>
      <w:bidi w:val="0"/>
      <w:textAlignment w:val="baseline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3:40:00Z</dcterms:created>
  <dc:creator>Volunteer</dc:creator>
  <dc:description/>
  <cp:keywords/>
  <dc:language>en-US</dc:language>
  <cp:lastModifiedBy>Volunteer</cp:lastModifiedBy>
  <dcterms:modified xsi:type="dcterms:W3CDTF">2010-05-22T03:40:00Z</dcterms:modified>
  <cp:revision>2</cp:revision>
  <dc:subject/>
  <dc:title>A</dc:title>
</cp:coreProperties>
</file>